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N LUDKOV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LNĚNÍ POZOROVACÍCH VRTŮ A AUTOMATIZACE MĚŘENÍ PRŮSAKŮ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DKOVI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lín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l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DSP, DPS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2 00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-19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VODNÍ  ZPRÁV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2019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A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A</w:t>
        <w:tab/>
      </w:r>
      <w:r>
        <w:rPr>
          <w:b/>
          <w:color w:val="000000"/>
          <w:sz w:val="24"/>
          <w:u w:val="single"/>
        </w:rPr>
        <w:t>Průvodní zpráv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1</w:t>
        <w:tab/>
        <w:t>Identifikační údaj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2</w:t>
        <w:tab/>
        <w:t>Seznam vstupních podklad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3</w:t>
        <w:tab/>
        <w:t>Údaje o územ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4</w:t>
        <w:tab/>
        <w:t>Údaje o stavbě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5</w:t>
        <w:tab/>
        <w:t>Členění stavby na objekty a technická a technologická zařízen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.1</w:t>
        <w:tab/>
      </w:r>
      <w:r>
        <w:rPr>
          <w:b/>
          <w:sz w:val="24"/>
          <w:u w:val="single"/>
        </w:rPr>
        <w:t>Identifikační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A.1.1</w:t>
        <w:tab/>
        <w:t>Údaje o stavb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95" w:hanging="3686"/>
        <w:rPr>
          <w:color w:val="000000"/>
          <w:sz w:val="24"/>
        </w:rPr>
      </w:pPr>
      <w:r>
        <w:rPr>
          <w:color w:val="000000"/>
          <w:sz w:val="24"/>
        </w:rPr>
        <w:t xml:space="preserve">Název stavby : </w:t>
        <w:tab/>
        <w:t>VN Ludkovice, doplnění pozorovacích vrtů a automatizace měření průsaků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>Místo stavby:</w:t>
        <w:tab/>
        <w:tab/>
        <w:t>k.ú. Ludkovice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>Předmět projektové dokumentace :</w:t>
        <w:tab/>
        <w:t xml:space="preserve">  Dokumentace pro stavební povolení (DSP), dokumentace pro provedení stavby (DPS)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A.1.2</w:t>
        <w:tab/>
        <w:t>Údaje o stavebníkovi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>Stavebník :</w:t>
        <w:tab/>
        <w:t xml:space="preserve">  </w:t>
      </w:r>
      <w:r>
        <w:rPr>
          <w:sz w:val="24"/>
        </w:rPr>
        <w:t>Povodí Moravy, s.p. Dřevařská 11, 601 75 Brno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>IČ 70890013</w:t>
      </w:r>
    </w:p>
    <w:p>
      <w:pPr>
        <w:pStyle w:val="Normal"/>
        <w:tabs>
          <w:tab w:val="left" w:pos="709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color w:val="000000"/>
          <w:sz w:val="24"/>
        </w:rPr>
        <w:tab/>
      </w:r>
      <w:r>
        <w:rPr>
          <w:b/>
          <w:sz w:val="24"/>
        </w:rPr>
        <w:t>A.1.3</w:t>
        <w:tab/>
        <w:t>Údaje o zpracovateli projektové dokumentace</w:t>
      </w:r>
    </w:p>
    <w:p>
      <w:pPr>
        <w:pStyle w:val="Normal"/>
        <w:tabs>
          <w:tab w:val="left" w:pos="709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/>
      </w:pPr>
      <w:r>
        <w:rPr>
          <w:sz w:val="24"/>
        </w:rPr>
        <w:t>Zpracovatel dokumentace :</w:t>
        <w:tab/>
        <w:t xml:space="preserve">  Ing. František Marcián, Za Sokolovnou 323, </w:t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/>
      </w:pPr>
      <w:r>
        <w:rPr>
          <w:sz w:val="24"/>
        </w:rPr>
        <w:tab/>
        <w:t xml:space="preserve">  664 61 Rajhradice</w:t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>
          <w:sz w:val="24"/>
        </w:rPr>
      </w:pPr>
      <w:r>
        <w:rPr>
          <w:sz w:val="24"/>
        </w:rPr>
        <w:tab/>
        <w:tab/>
        <w:t>IČ 15226085</w:t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/>
      </w:pPr>
      <w:r>
        <w:rPr>
          <w:sz w:val="24"/>
        </w:rPr>
        <w:t>Hlavní projektant:</w:t>
        <w:tab/>
        <w:t xml:space="preserve">   Ing. František Marcián, autorizovaný inženýr </w:t>
        <w:tab/>
        <w:t xml:space="preserve"> v oboru – stavby vodního hospodářství a </w:t>
        <w:tab/>
        <w:t xml:space="preserve">krajinného inženýrství, reg. č. ČKAIT  </w:t>
        <w:tab/>
        <w:t>1004350,</w:t>
      </w:r>
    </w:p>
    <w:p>
      <w:pPr>
        <w:pStyle w:val="Normal"/>
        <w:tabs>
          <w:tab w:val="clear" w:pos="709"/>
          <w:tab w:val="left" w:pos="4253" w:leader="none"/>
        </w:tabs>
        <w:ind w:left="4395" w:hanging="3686"/>
        <w:rPr>
          <w:sz w:val="24"/>
        </w:rPr>
      </w:pPr>
      <w:r>
        <w:rPr>
          <w:sz w:val="24"/>
        </w:rPr>
        <w:t>Projektanti jednotlivých částí</w:t>
        <w:tab/>
        <w:t>:  Stavební část – Ing. František Marcián</w:t>
      </w:r>
    </w:p>
    <w:p>
      <w:pPr>
        <w:pStyle w:val="Normal"/>
        <w:tabs>
          <w:tab w:val="clear" w:pos="709"/>
          <w:tab w:val="left" w:pos="4253" w:leader="none"/>
        </w:tabs>
        <w:ind w:left="4395" w:hanging="3686"/>
        <w:rPr>
          <w:color w:val="000000"/>
          <w:sz w:val="24"/>
        </w:rPr>
      </w:pPr>
      <w:r>
        <w:rPr>
          <w:sz w:val="24"/>
        </w:rPr>
        <w:tab/>
        <w:t xml:space="preserve">   Elektročást – Ing. Jan Zemánek, Rajhradice 40, 664 61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 </w:t>
      </w:r>
      <w:r>
        <w:rPr>
          <w:b/>
          <w:sz w:val="24"/>
        </w:rPr>
        <w:t>A.2</w:t>
        <w:tab/>
      </w:r>
      <w:r>
        <w:rPr>
          <w:b/>
          <w:sz w:val="24"/>
          <w:u w:val="single"/>
        </w:rPr>
        <w:t>Seznam vstupních podklad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            </w:t>
      </w:r>
    </w:p>
    <w:p>
      <w:pPr>
        <w:pStyle w:val="Normal"/>
        <w:ind w:left="4395" w:hanging="3686"/>
        <w:rPr>
          <w:color w:val="000000"/>
          <w:sz w:val="24"/>
        </w:rPr>
      </w:pPr>
      <w:r>
        <w:rPr>
          <w:color w:val="000000"/>
          <w:sz w:val="24"/>
        </w:rPr>
        <w:t>- Investiční záměr – VN Ludkovice, doplnění pozorovacích vrtů a automatizace měření průsaků</w:t>
      </w:r>
    </w:p>
    <w:p>
      <w:pPr>
        <w:pStyle w:val="Normal"/>
        <w:ind w:left="993" w:right="-2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.3</w:t>
        <w:tab/>
      </w:r>
      <w:r>
        <w:rPr>
          <w:b/>
          <w:sz w:val="24"/>
          <w:u w:val="single"/>
        </w:rPr>
        <w:t>Údaje o území</w:t>
      </w:r>
    </w:p>
    <w:p>
      <w:pPr>
        <w:pStyle w:val="Normal"/>
        <w:ind w:left="142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a) Rozsah řešeného území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>Stavba bude prováděna jako doplnění stávající stavby – VD Ludkovice. Pozorovací vrty budou umístěny na návodním svahu hráze VD, na pozemku stavebníka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b) Údaje o ochraně území podle jiných právních předpisů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 xml:space="preserve">Stavba je umístěna v ochranném pásmu vodního zdroje 1. stupně VN Ludkovice.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 xml:space="preserve">Pozorovací vrty nebudou mít žádný vliv na dotčení vodního zdroje. Jedná se o doplnění již stávající řady vrtů. Odběrné místo vody je ve věži nádrže, drobný zásah do hráze nemůže mít vliv na odběrné místo.  </w:t>
      </w:r>
    </w:p>
    <w:p>
      <w:pPr>
        <w:pStyle w:val="Normal"/>
        <w:ind w:left="993" w:hanging="0"/>
        <w:rPr/>
      </w:pPr>
      <w:r>
        <w:rPr>
          <w:sz w:val="24"/>
        </w:rPr>
        <w:t xml:space="preserve">Památkové rezervace, památkové zóny, zvláště chráněná území stavba nezasahuje ani není v jejich blízkosti. 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c) Údaje o odtokových poměrech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Stavba nebude mít vliv na odtokové poměry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d) Údaje o souladu s územně plánovací dokumentac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/>
      </w:pPr>
      <w:r>
        <w:rPr>
          <w:sz w:val="24"/>
        </w:rPr>
        <w:t xml:space="preserve">Stavba není v rozporu s územně plánovací dokumentací. 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e) Údaje o souladu s územním rozhodnutím nebo veřejnoprávní smlouvou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 xml:space="preserve">Jde o doplnění stávající stavby – VD Ludkovice. Není nutno žádat o územní řízení. Na stavbu bude požádáno o vydání stavebního povolení. 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f) Údaje o dodržení obecných požadavků na využití územ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Stavba je v souladu s obecnými požadavky na využití území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g) Údaje o splnění požadavků dotčených orgánů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ávrh stavby splňuje všechny požadavky dotčených orgánů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h) Seznam výjimek a úlevových řešen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ejsou žádné výjimky ani úlevová řešení</w:t>
      </w:r>
    </w:p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i) Seznam souvisejících a podmiňujících investic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/>
      </w:pPr>
      <w:r>
        <w:rPr>
          <w:sz w:val="24"/>
        </w:rPr>
        <w:t>Nejsou žádné související ani podmiňující investice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j) Seznam pozemků a staveb dotčených prováděním stavby</w:t>
      </w:r>
    </w:p>
    <w:p>
      <w:pPr>
        <w:pStyle w:val="Heading2"/>
        <w:rPr/>
      </w:pPr>
      <w:r>
        <w:rPr>
          <w:b w:val="false"/>
          <w:sz w:val="24"/>
        </w:rPr>
        <w:t xml:space="preserve">      </w:t>
      </w:r>
      <w:r>
        <w:rPr/>
        <w:t>TABULKA DOTČENÝCH POZEMKŮ v k.ú. Ludkovice</w:t>
      </w:r>
    </w:p>
    <w:tbl>
      <w:tblPr>
        <w:tblW w:w="8715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3260"/>
        <w:gridCol w:w="3154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Způsob dotčení</w:t>
            </w:r>
          </w:p>
        </w:tc>
      </w:tr>
      <w:tr>
        <w:trPr>
          <w:trHeight w:val="1005" w:hRule="atLeast"/>
        </w:trPr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39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stavěná  plocha a nádvoří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ČR, s právem hospodaření - Povodí Moravy, s.p. Dřevařská 932/11, 602 00 Brno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rovací vrty V7 až V13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/>
      </w:pPr>
      <w:r>
        <w:rPr>
          <w:b/>
          <w:sz w:val="24"/>
        </w:rPr>
        <w:t>Stavbou je dotčena stavba - přehrada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.4</w:t>
        <w:tab/>
      </w:r>
      <w:r>
        <w:rPr>
          <w:b/>
          <w:sz w:val="24"/>
          <w:u w:val="single"/>
        </w:rPr>
        <w:t>Údaje o stavbě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a) Nová stavba nebo změna dokončené stavby</w:t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sz w:val="24"/>
        </w:rPr>
        <w:t>Nová stavba</w:t>
      </w: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b) Účel užívání stavby</w:t>
      </w:r>
    </w:p>
    <w:p>
      <w:pPr>
        <w:pStyle w:val="Normal"/>
        <w:ind w:left="1134" w:hanging="141"/>
        <w:jc w:val="both"/>
        <w:rPr>
          <w:sz w:val="24"/>
        </w:rPr>
      </w:pPr>
      <w:r>
        <w:rPr>
          <w:sz w:val="24"/>
        </w:rPr>
        <w:t>Účelem stavby je doplnit pozorování průsaků vody hrází a měření jejich velikosti. Změřené hodnoty budou automaticky odečítány a zpracovány, včetně automatického vyhodnocení a odeslání do sídla podniku.</w:t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c) Trvalá nebo dočasná stavba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Trvalá stavba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d) Údaje o ochraně stavby podle jiných právních předpisů (kulturní památka apod.)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Stavba nebude nijak chráněna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e) Údaje o dodržení technických požadavků na stavby a obecných technických požadavků zaručujících bezbariérový přístup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>
          <w:sz w:val="24"/>
        </w:rPr>
        <w:t>Stavba je navržena v souladu s platnými zákony, vyhláškami a technickými normami, zejména :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>
          <w:sz w:val="24"/>
        </w:rPr>
        <w:t>- zák.  254/2001 Sb. Zákon o vodách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114/1992 Sb. Zákon o ochraně přírod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183/2006 Sb. Stavební zákon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185/2001 Sb. Zákon o odpadech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>
          <w:sz w:val="24"/>
        </w:rPr>
        <w:t>- vyhl. 499/2006 Sb. O dokumentaci staveb</w:t>
      </w:r>
    </w:p>
    <w:p>
      <w:pPr>
        <w:pStyle w:val="Normal"/>
        <w:tabs>
          <w:tab w:val="clear" w:pos="709"/>
          <w:tab w:val="left" w:pos="1134" w:leader="none"/>
        </w:tabs>
        <w:ind w:left="993" w:hanging="85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</w:t>
        <w:tab/>
        <w:t>ČSN 75 2410 Malé vodní nádrže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>
          <w:sz w:val="24"/>
        </w:rPr>
        <w:t xml:space="preserve">Dle vyhl. 398/2009 Sb. nespadá do staveb, na které jsou požadavky pro bezbariérový přístup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f) Údaje o splnění požadavků dotčených orgánů a požadavků vyplývajících z jiných právních předpisů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ávrh stavby splňuje všechny požadavky dotčených orgánů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Požadavky na stavbu, vyplývající z jiných právních předpisů nejsou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g) Seznam výjimek a úlevových řešen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Žádné výjimky ani úlevová řešení nejsou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h) Navrhované kapacity stavby</w:t>
      </w:r>
    </w:p>
    <w:p>
      <w:pPr>
        <w:pStyle w:val="Normal"/>
        <w:tabs>
          <w:tab w:val="clear" w:pos="709"/>
          <w:tab w:val="left" w:pos="4536" w:leader="none"/>
        </w:tabs>
        <w:ind w:left="993" w:hanging="0"/>
        <w:rPr>
          <w:sz w:val="24"/>
        </w:rPr>
      </w:pPr>
      <w:r>
        <w:rPr>
          <w:sz w:val="24"/>
        </w:rPr>
        <w:t>Stavba nemá navrhovány žádné kapacity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993" w:hanging="284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i) Základní bilance stavby (potřeby a spotřeby médií a hmot, hospodaření s dešť. vodou, produkované odpady a emise)</w:t>
      </w:r>
    </w:p>
    <w:p>
      <w:pPr>
        <w:pStyle w:val="Normal"/>
        <w:ind w:left="993" w:hanging="284"/>
        <w:jc w:val="both"/>
        <w:rPr>
          <w:sz w:val="24"/>
        </w:rPr>
      </w:pPr>
      <w:r>
        <w:rPr>
          <w:sz w:val="24"/>
        </w:rPr>
        <w:tab/>
        <w:t xml:space="preserve">Stavba bude napojena na zdroj el. energie. Trvalý odběr bude cca 30 - 50 W. Roční spotřeba el. energie bude cca 260 - 450 kWh. </w:t>
      </w:r>
    </w:p>
    <w:p>
      <w:pPr>
        <w:pStyle w:val="Normal"/>
        <w:ind w:left="993" w:hanging="0"/>
        <w:jc w:val="both"/>
        <w:rPr>
          <w:b/>
          <w:b/>
          <w:sz w:val="24"/>
          <w:u w:val="single"/>
        </w:rPr>
      </w:pPr>
      <w:r>
        <w:rPr>
          <w:sz w:val="24"/>
        </w:rPr>
        <w:t>Stavba nebude produkovat žádné odpady ani emise.</w:t>
      </w:r>
    </w:p>
    <w:p>
      <w:pPr>
        <w:pStyle w:val="Normal"/>
        <w:ind w:left="709" w:hanging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993" w:hanging="709"/>
        <w:rPr/>
      </w:pPr>
      <w:r>
        <w:rPr>
          <w:sz w:val="24"/>
        </w:rPr>
        <w:tab/>
      </w:r>
      <w:r>
        <w:rPr>
          <w:b/>
          <w:sz w:val="24"/>
        </w:rPr>
        <w:t>j) Základní předpoklady výstavby (časové údaje o realizaci stavby, členění na etapy)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Předpoklad začátku výstavby je rok 2020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/>
      </w:pPr>
      <w:r>
        <w:rPr>
          <w:sz w:val="24"/>
        </w:rPr>
        <w:t>Stavba bude provedena do dvou měsíců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k) Orientační náklady stavb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viz. rozpoč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Rajhradicích  11/2019     </w:t>
        <w:tab/>
        <w:t xml:space="preserve">                                   </w:t>
        <w:tab/>
        <w:t>Vypracoval: Ing. František Marcián</w:t>
      </w:r>
    </w:p>
    <w:p>
      <w:pPr>
        <w:pStyle w:val="Normal"/>
        <w:tabs>
          <w:tab w:val="clear" w:pos="709"/>
          <w:tab w:val="center" w:pos="7230" w:leader="none"/>
        </w:tabs>
        <w:rPr/>
      </w:pPr>
      <w:r>
        <w:rPr>
          <w:sz w:val="24"/>
        </w:rPr>
        <w:tab/>
      </w:r>
      <w:r>
        <w:rPr>
          <w:sz w:val="18"/>
          <w:szCs w:val="18"/>
        </w:rPr>
        <w:t xml:space="preserve">Autorizovaný inženýr pro 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tavby vodního hospodářství</w:t>
      </w:r>
    </w:p>
    <w:p>
      <w:pPr>
        <w:pStyle w:val="Normal"/>
        <w:tabs>
          <w:tab w:val="clear" w:pos="709"/>
          <w:tab w:val="center" w:pos="7230" w:leader="none"/>
        </w:tabs>
        <w:rPr/>
      </w:pPr>
      <w:r>
        <w:rPr>
          <w:sz w:val="18"/>
          <w:szCs w:val="18"/>
        </w:rPr>
        <w:tab/>
        <w:t>a krajinného inženýrstv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VN Ludkovice doplnění pozorovacích vrtů a automatizace měření průsaků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2Char">
    <w:name w:val="Nadpis 2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Cs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3:46:00Z</dcterms:created>
  <dc:creator>Ing. Marcián</dc:creator>
  <dc:description/>
  <cp:keywords/>
  <dc:language>en-US</dc:language>
  <cp:lastModifiedBy>Obec Rajhradice</cp:lastModifiedBy>
  <cp:lastPrinted>2019-11-29T05:00:00Z</cp:lastPrinted>
  <dcterms:modified xsi:type="dcterms:W3CDTF">2019-12-04T06:10:00Z</dcterms:modified>
  <cp:revision>336</cp:revision>
  <dc:subject/>
  <dc:title>Knínice u Boskovic - vodní nádrž „Pod Jankem“</dc:title>
</cp:coreProperties>
</file>